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35312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02966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90180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17634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