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5416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0789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50132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67526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