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18511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78518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81798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339047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