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838956822"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688590010"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