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93993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757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27252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79294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46389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22807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54862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12171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32787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24198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72410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47262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2217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70394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89365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11379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00515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970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55299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54008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36221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24031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53857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28469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95216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39627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60463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19363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91488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48568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14140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56383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96144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47665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32396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20318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72602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78657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97109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