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23332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55588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797163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14438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76160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98800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31311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71934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6241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11574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886137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84237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51388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73981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6610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57905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99204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57520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229556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07187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21246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84465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63946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56550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653155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96680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33306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51529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87262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73923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43813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27496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83179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26055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52221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781157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265536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78533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66645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