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11234814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7309685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07206265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97182921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