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! Note: Changes related to version 2.1 are preceeded with an excla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W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W-hz' Chinese Text System for IBM PC/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Copyright 1991, 1992 by Ya-Gui 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.O.Box 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omington Indiana 4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n-profit use of this software is hereby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is permitted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(1) all files associated with this pack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without modification; and (2)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rge a fee for the distribution. All busines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al use (for-profit or not) require an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from the author. A license fee may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T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isplays Chinese text on screen on a very ca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After you start the computer, you run it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you can set up your computer to do thi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o on doing whatever you want as usual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ord processing or e-mail with your usual software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inese text appears on screen, such as a Chinese e-ma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ived, the program jumps into action and display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staking software engineering techniques were employ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the minimal amount of system resources,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ost application programs. For example,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25KB of system memory (the CGA version takes about 55KB),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0-300KB taken by most Chinese systems. [As examples, HuaDa C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307K, KC500 System takes 324K, etc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supports viewing of 'zW' and 'HZ'-encoded Chines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printing (Hercules version only), and a rather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Chinese text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ownloading the programs, place all the fil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"\zw"), then 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vga     &lt;== use another program if your system is no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CGA.COM  -  ZWDOS program for CGA video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TT.COM  -  program for AT&amp;T laptop 640x400 CGA mod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ptop has a 640x400 mode but is only CGA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ant to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HERC.COM -  program for Hercules monochrome graphic video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GA.COM  -  program for systems with Enhanced Graphic Adap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VGA.COM  -  program for VGA and compatible systems (als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GA sys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DOS.DOC  - 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NOTES.TXT - software notes on imcompatibiliti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1614S.LIB - Chinese 16x14 simplified character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CACH.DAT - initial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DIC.DAT - Associative Dictionary, loaded with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UPDATExx.TXT - Update notes for versio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Z.TXT    - a brief tutorial about the HZ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ING 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ing is very straight forward. Whenever any Chinese tex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appears on screen, the program jump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- without any human intervention -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Chinese characters. You can continue to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usual in the Chinese mode. Once the Chines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of the screen, the screen returned to its usu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(For users who don't like the automatic switch between Chi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, a command line switch has been provided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or you to disable it.  If you use this op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ome certain key combinations to display the Chines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urrently only recognizes 'zW' and 'HZ'-encoded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'zW' decoding in the program is the same as pro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Lai and me in October 1989, except that it also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as escapes for ASCII texts. [The original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'#' as ASCII escapes making ASCII texts and GB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.]  The HZ specification is as proposed by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NESE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ext input operates only when the screen is in Chi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you may type in 'zW' at the beginning of a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-brace sequence of the HZ codes, and wait for about 1 seco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switch to Chi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inese mode, turning the CapsLock status 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inese characters. [Think of it as ChineseLo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in the GuoBiao table are divided into 3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 are entered using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, total of 3755 characters, consists of the most common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Characters in this part are entered using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type in the pinyin of a single character, withou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 Use Backspace to edit. Esc to escape. [Note: the piny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male" is nyu and "green" is lyu in our conven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fter typing in the pinyin, you press the Space Ba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haracters for you to choose. The character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type the Enter (Return) key at this po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the character selection step is by-pas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you last selected for this pinyin or,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ne, a pre-selected character is entered.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very useful for speeding up text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uring character selection, you may use the foll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Left   -  go to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Right  -  go to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     -  display previous group of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  -  display next group of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-  go to first of currently display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-  go to last of currently display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Key n -  go to the nth character in the group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- Left   -  go to first of group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- Right  -  go to last of group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- 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keys/Backspace - edit pinyin (skip back to st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, of 3008 characters, consists of the less common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Characters in this part are input using pianp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cal) ind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s in pinyin input, except that you only type in "x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ress Space Bar to bring out the list of pianpa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pangs are arranged by order of the number of strok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ing the keys as in piny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A list of characters belonging to the pianpang --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by stroke number order -- is display. Selec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Enter instead of Space at the beginning of step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ly selected character for "x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 of the Guobiao table consists of symbols. All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 PC keyboard are entered automatically, som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nese counterparts. The remaining symbols need to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'zW' codes. (Turn off CapsLock to enter 'zW' cod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symbols.tbl for 'zW' code of symb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convert the entered text into CCDOS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zwdecode program, be sure to leave at least on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techniques were employed so that ZW-DOS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 you may want to use after you type in a pin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ZW-DOS's guess score improves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HZ CODES:  You must supply the opening and closing til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sequences (~ {, ~ }) of the HZ codes explicit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ry to close each ~ { sequence by a ~ } sequenc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CCV supports the print-screen function in Chinese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Epson compatible dot-matrix printer. To us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that the printer is attached to the LPT1: por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er port),  and then simply press the print-screen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(Note: this function is implemented for the Hercul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ot Key Alt-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witches to Chinese mode (graphic mode)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activates auto-switching after Alt-} has bee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freshes Chinese mode display (except in ZW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forces ZWDOS to reload the Chinese character fo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have been lost (perhaps as a result of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 pro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ggles "magnifying glass" on/off for ZWCGA. (The "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fying Glass" displays the text on the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in enlarged fonts for easy r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ot Key Alt-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witches to ASCII mode (text mode) regardles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emporarily deactivates auto-switching between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CII modes. The screen will remain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press Alt-{, which will also r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-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rmally don't need any command line switches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but they may occasionally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[Note: command line switches are no longer case sensit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/d: load zwdos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new switch introduced in version 2.1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ting the Alt-} key immediately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/m: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witch loads ZWDOS in 'manual mode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s the automatic switching between Chi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screens. All switching, thereafter,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using the Alt-{, Alt-}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similar to /D except that pressing Alt-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e-enable auto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 Input status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putting Chinese characters, the status line (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yin being typed in and the list of characters to be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ppears at the bottom of the screen.  When using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however, the status line will appear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ursor is. The idea is that this may reduce ey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ing the wor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 This switch specifies that font-filling will be by scree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y library order. This may be desirabl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even though this option will actual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, /u, /w:  Simplified, Unsimplified, and Wide font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implified fon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: forced Hercules mode. This switch may forced your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Hercules graphic mode if it is not the defaul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 load associative dictionary. This dictionary is us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hat zwccv picks the next character for you (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right pinyin, that is.) On average, zwcc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 the right character more than 80% of the times if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ctionary. Since zwccv tries to learn your phras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is true even without the /a option), so ZW-DOS's sc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 with longer typing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W-DOS's memory usage will increase by about 50KB if you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