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  __        ____        __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'\_/`\         /\ \__/\ \__    /\  _`\     /\ \  __/\ \__  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      \  __  __\ \ ,_\ \ ,_\   \ \ \L\_\   \_\ \/\_\ \ ,_\   ___  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\ \__\ \/\ \/\ \\ \ \/\ \ \/    \ \  _\L   /'_` \/\ \ \ \/  / __`\/\`'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_/\ \ \ \_\ \\ \ \_\ \ \_    \ \ \L\ \/\ \L\ \ \ \ \ \_/\ \L\ \ \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\_\\ \_\ \____/ \ \__\\ \__\    \ \____/\ \___,_\ \_\ \__\ \____/\ 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_/ \/_/\/___/   \/__/ \/__/     \/___/  \/__,_ /\/_/\/__/\/___/  \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3 is a small, portable, extendable [GNU] Emacs' like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compile and run on HP-UX (Series 800, 700 and 300),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n, Apollo, DEC, etc), IBM AIX, OSF/POSIX (HP and DEC),  some 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(newer Suns), MS-DOS/PC-DOS (IBM PCs and compatibles) and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S and MiNT). "Pure" SysV  Unix  is  not  supported.  ME3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ble via a compiled language (provided) with lots of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a C  mode,  paren  matching,  a  visual  towers  of  hano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calculator, multi  file  search  (and  replace),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from GNU Emacs), gomoku (from GNU Emacs) and lots  mo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8 bit character support and the (Unix only)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concurrent processes (such as make) running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num      </w:t>
        <w:tab/>
        <w:t>Goto line num on the (next)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oad]</w:t>
        <w:tab/>
        <w:t>Load and excute next file as (compiled) Mut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[nsert]</w:t>
        <w:tab/>
        <w:t>Insert the next file into start of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uncall]</w:t>
        <w:tab/>
        <w:t>Execute the following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ecute functions by pressing M-x (M = meta key eg. ESC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name of the command (eg. 'help'). Space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unction (and  file)  names.  '?'  shows  all  th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s. Many of the functions (like cursor movement  ones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shortcuts. Most of them are similar to the ones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me and mc into your path. Set ME3 enviroment  variable  t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mutt/package/ where the *.mco files are. There  aren't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the mutt files, but 'use the source, Luke' (*.mut). Mut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with 'mc -Iinclude_file_path mutt_file'. Mut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oad only compiled mut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t might use some configurations files if they are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 Configuration files should be put onto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o Tamminen &lt;t150315@proffa.cc.tut.fi&gt;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(1), emac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