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lightly lobotomized kermit.  Because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and limitations in asld, I had to remove the help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acility, and the automatic dial support.  ? and ESC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o there's still reasonable builtin help.  Thi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ix version of kermit, in a configuration very similar to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eature in v7 that I couldn't make work is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are input characters waiting.  This means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sk for status while a file transfer is happeni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critical, because kermit prints a dot every so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characters whenever there is an error or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ine /dev/t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more convenient if you put these commands in .kermr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so that they get done automaticall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.)  This will connect you to the modem or what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.  Now log into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ransfer files, run kermit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its kermit into a sort of "slave mode" where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kermit running on your Minix system.  Now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evel on Minix kermit, by typing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"c".  (kermit will tell you the current escape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connect command.)  At this point you can issu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r kermit will coordinate things with kermi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o that you only have to type commands at one end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an include wildcards.  By default, kermit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, text mode.  (In effect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is MS-DOS and converts end of line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)  To send binary files, you will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typ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ends before starting any transfers.  Thi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LF to newline conversion.  If both of your systems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of Unix, you might as well put this in .kermrc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run in binary mode all the time.  Also, if bo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x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ends.  This causes it to keep file name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pping to legal MS-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.kermrc I use on mi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typ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e nam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c pac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sc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mpt Minix 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 pack 1000 says to request 1000-byte packets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This will be ignored if the other end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.)  This makes line utilization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00-byte packets, though it isn't critical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do this unless you have installed m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uffer sizes, though on a 10MHz AT, 1000-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n without the patch as long as you are using a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 29 sets the escape character to ^].  No particula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like th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 the prompt since the other end is normally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change one or the other, both end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rt of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.kermrc I use on our Unix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ec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 nam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il typ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