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N/G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esigh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etwork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by Brian Hauer of 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1 &gt;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1]  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2]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3]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4]   The official Foresigh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5]   Overview of FSN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2 &gt;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.1]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.2]   The FSN_xx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.3]   FSN_A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.4]   FSN_D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TION 1 �� INTRODUC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ing" is a term which has become a metaphor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.  While the word is equated with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the like, "BBS networking" is a slightly diffe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etworking involves, in the most basic sense, one BB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nd performing various tasks such as exchan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BBS networking allows two systems to share som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esight Network provides these capabilities to Foresigh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.  This documentation will expla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program, the "General Networking Package" (GNP).  The GN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twork program which is somewhat "integrated"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 program.  It provides a bridge between Foresigh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programs.  Note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 �����Ŀ  �������������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esight ��͵ GNP ��͵ Mail Packer ��͵ ST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��  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</w:t>
      </w:r>
      <w:r>
        <w:rPr/>
        <w:t>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͵ Message Packer ��͵ ST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͵ Space Empire Elite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͵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eky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is diagram over-simplifies the reality of networ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, in order to introduce your Foresight system into an FS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ther "bridges" will be necessary.  For instance, Fores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launch the mail and message packers on its own whil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ack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the sake of this document, we will consi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.  Herein, I will refer to the filename of the GNP as "FSN_xx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x implies that the version number will be in place of the x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FSN/GNP version 0.6 will have a filename of FSN_06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names will also have use lowercase "x"s to sign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nvention I frequently use is my terminology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Note the following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FILENAME": A standard 8.3 ST filename such as "FZDSTERM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TH"    : A full path, including drive letter, colon,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slash, such as "F:\FS\EMAI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PATHNAME": A literal combination of the two above w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"C:\AUTO\XBOOT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the GNP, your system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ST or STE with 2 or more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esigh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ekyll bidirectional transfer protocol (may be included with G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Jekyll is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monitor (ST 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s (after reading this entire document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N network support on your Foresight system, you can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another Foresight system on the official F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send e-mail to the author, user #1 at TSO.  That is, "1@TS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post a message on the Foresight Support message bas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is preferable because more people can offer assist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afford long distance charges, you can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support sites directly in order to post on the Foresigh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barite Organization        Gilligan'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/543-5483                     310/523-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00 bps v32bis                 14400 bps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N: TSO                         FSN: 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ccess to an FSN BBS, you can still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bhauer@stdntmail.l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il  :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Brian 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208 Robe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THE OFFICIAL FS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SN GNP and all of the other FSN networking progra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o any FSN network.  That is to say that you can easily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N network with just one friend's BBS.  However, TSO has foun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FSN Network in order to provide Foresight BBS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f network activity.  Provided by the official FSN Net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N e-mail and f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N message bases:  FGEN - Gener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SS - Foresigh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A - Atari 16/32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T - Intel-compatibl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POL - Political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L - Religi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US - Music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NT - Entertainmen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SPO - Sport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BB -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N Intergalactic Space Empire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he official FSN Network, send e-mail to user 1@TSO. 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ystem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ystem's FSN node ID (three lett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ystem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ch current FSN Network node you intend to network with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ch of the above features you would like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me to make configuration and script files for you t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, I will also need to kn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Foresight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Foresight back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Foresight e-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ath you will choose as you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ath you will choose as a temporary work path for mail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your copy of Jekyll is on your hard drive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your copy of STZip (or ZIPJR.TT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incoming files path ("download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t into Intergalactic Space Empire Elite, I'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your S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OVERVIEW OF FSN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FSN/GNP function?  Well, to understand the basics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networking with only one other BBS and that onl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(yours and the single other) ar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networking, you must decide (with the cooper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) on whose system will call the other.  This determines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DIALING NODE while the other is the ANSWERING NOD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agram in which your system is the DIAL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NODE      PHONE LINES      ANSWER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 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system ����������������į��� Your buddy's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vident from this diagram, as the DIALING NOD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rb all long distance charges, if any apply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ystem were the DIALING NODE, your system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NODE.  Only one node places th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ING NODE will have FSN/GNP set up as a daily ev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.  Network operations can occur at any time you desir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ODE, you can decide when it is best for your system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be dialing the phone.  If you are going to be dialing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you will naturally want these dials to be done lat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eneficial side-effects.  If you dial in the very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ound 3 to 4 am), your system's chances of getting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NODE on the first try are much higher than during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Set the Foresight event to whatever time you want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oresight event runs the GNP, all GNP dialing scrip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cessed.  See section 2.4 for a discussion of dial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aling script files will dial the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connected to the remote system, they will proceed to "log-i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login password that you will have to negotiat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NSWERING NODE receives this password, it too will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P.  The two GNPs will negotiate a Jekyll bidirection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transfer will send anything which has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script file (for the DIALING NODE) and in the answe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or the ANSWERING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Jekyll bidirectional transfer is completed, both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and each GNP will complete the rest of the task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correspond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TION 2 �� SETU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all of your network programs and files should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network directory.  For instance, if your Foresight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F:\FS\ you may consider making your network directory F:\FS\FS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py all the files included in the GNP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at includes the FSN_xx.PRG file and any included FSN_A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N_D.xxx, or FSN_xx.IN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escription of ea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SN_xx.PRG   �� The FSN/GN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SN_xx.INF   �� The FSN/GN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SN_D.xxx    �� Dialing scrip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SN_A.xxx    �� Answering scrip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THE FSN_XX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configuration file is below.  The line number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are for reference purposes only and DO NOT exist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nfiguration file shown below is from version 0.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named FSN_06.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&lt;�����������������������������������������������������������������&gt;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`         FS/Net Information file for FSN version 0.6 alph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0016 FS/Net v0.6alphatest             ` ver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 Sybarite Organization             `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SO                                   ` ho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:\FS\                                ` system path (for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TZ~                                  ` modem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ATDT                                  `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BUSY~                                 ` try-aga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NO CARRIER~                           ` try-aga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NO DIALTONE~                          ` try-aga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ONNECT                               `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50                                    ` max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60                                    ` dial time out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N:\JEKYLL.TTP                         ` path to Jek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N:\JEKYLL.FLO                         ` path to JEKYLL.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bpsr19200 -recvI:\DOWNLOAD\          ` Jeky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&lt;�����������������������������������������������������������������&gt;8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lines are COMMENTS.  This is because the firs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a `.  You can type that character by pressing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BACKSPACE on a standard Atari ST/E keyboard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ed in ALL Foresight configuration files by a `.  I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begin in column 1, the line is treated a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 For instance, line 3 is considered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because the comment on that line is not fl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argin.  The comment does not influence the ent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on, I will provide a line-by-line analysis of each ent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le referring to the line numbers as re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VER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HANGE THIS ENTRY.  This version header allows FSN/G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firm that this configuration file i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FSN/G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HOM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entry to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HOME SYSTEM FS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entry to your BBS's FSN ID.  This I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letters in length.  Be very careful to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FORESIGHT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entry to your Foresight System Path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final back-slash (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line to your modem's initialization str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lde character ("~") to insert a carriage retur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initialization string is only used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DIALING NODE in any network.  If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ANSWERING NODE in all your network operation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ed to change this line because it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entry to whatever you wish to be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or all your dialing sessions.  Again, if you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ONLY, this entry need not be changed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pecify any long-distance dialing prefixes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wish to.  You can specify them within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ndividual dialin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 BUSY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hould be the result code your modem sen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s a BUSY signal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NO CARRIER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hould be the result code your modem sen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s NO CARRIER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NO DIALTON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hould be the result code your modem sen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s NO DIAL TONE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CONNEC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hould be the FIRST WORD of your modem'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e specifics of the connection are ir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s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: DEFAULT MAXIMUM DIALING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pecifies how many times GNP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the remote system before aborting.  Si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are generally of HIGH PRIORITY,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ciently high number.  Each particular dial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ptionally set the retry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: DIALING 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pecifies how many seconds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n unsuccessful dial before the GNP aborts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ies again.  This number is used in cas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to return one of the result cod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5: PATHNAME TO JEKYLL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pecifies to the GNP where to fin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kyll.  Note that this entry includes Jekyll's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6: PATHNAME TO JEKYLL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specifies to the GNP where to write the JEKYLL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initiating the Jekyll file-transf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includes the filename JEKYLL.F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7: JEKY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is the command line to pass to Jekyl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 file, I:\DOWNLOAD\ is used as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  You should change the "I:\DOWNLOAD\" portio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incoming file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THE FSN_A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SN_A.xxx files found in your network path by the GN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swering script files.  The three-letter exten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dentifies the FSN ID with which it is to be used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d an answering script file that was to be used for network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(fictitious) node identified as "ACK".  If this were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 file in your network path named FSN_A.ACK. 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CII file specifying the steps to take when ACK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log-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NP script files are straight ASCII files.  Each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-letter command code.  Most commands are also followed b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each line is as follows, where "CMND" is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quiring argumen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D: [argument1] {argument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MND were a bogus command requiring no arguments, the col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available are as follows.  All commands preceded by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t least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UD: Sets baud rate to [argument], e.g., BAUD: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!: Immediately disconnects modem, e.g.,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: Copies a file given a source and a destination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COPY: C:\BLAH\FILE.ONE F:\FILE.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A: Delay for [argument] seconds, e.g., DELA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: Terminate GNP if carrier isn't present at this line, e.g.,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: Executes an external program with parameters given by [argume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EXEC: F:\FS\FSNET\FSN_MPAK.PRG -R MESG_TS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LL: Kills (deletes) a file, e.g., KILL: I:\DOWNLOAD\MESG_TS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W: Writes a line to the Foresight log file, e.g., LOGW: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: Moves a file given a source and a destination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MOVE: C:\BLAH\FILE.ONE F:\FILE.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: Begin Jekyll bidirectional transfer, e.g., 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: Renames a file given an old and new filename or path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: C:\FILE.ONE C:\NEWNAME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: Adds a single file into the Jekyll batch send que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: F:\FS\FSNET\MAIL_GI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ST: Sends all files enumerated in a list of files named [argum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must be a standard ASCII text file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er line.  E.g., SLST: SEND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: Send [argument] and a carriage return to the modem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state, e.g., TYPE: ath1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THE FSN_D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SN_D.xxx files found in your network path by the GN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dial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script files can contain any of the commands outlined abo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.3) but also can contain the following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: Dials a phone number by appending [argument]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prefix.  Dials until connected or until the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the maximum allowed.  E.g., DIAL: 1-310-543-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P: "Responds" to prompts.  In other words, sends [argument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NLY if carrier is present, e.g., RESP: F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: Sets the number of retries allowed for dialing, e.g., RETR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IT: Waits for a string to appear from the modem and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ommand, e.g., WAIT: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