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ORKSPAC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Attributes' subform allows the user to se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rol the \fBcantata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visual and execu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cantata\fP workspace consists of a large blank canvas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ing flow graph is assembled.  The actual workspace i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larger than the size of the visible window and is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 on the window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ttributes of the \fBcantata\fP workspace may be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s (as set in the .Xdefaults file) or by sett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herit Workspace Attributes"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that are created from the top level workspace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local attributes or can inherit them from the parent work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is made inactive in the master workspace, i.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et Background Grid To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Background Grid' (which may be selected as `Visible' or `Not Visib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s in the alignment of elements in the work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yph placement will snap to the upper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arest grid whether the grid is visible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Grid Size"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`Grid Size' (in number of pixels) may be chang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id size of `1', set as `Not Visible', is effectively "no gr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Glyph Size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Glyph size' may be selected by the user.  Default is for the `Lar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.  User may toggle selection for the `Small'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ubberband Connections"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for `Rubberband Connections' between glyphs may be set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Yes' or `No'.  This refers to how the glyph connection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whenever a glyph is moved.  (Glyphs may be moved by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on the glyph, pressing the mouse button and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yph to the desired position, then releasing the button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fault value, `No', the connections will be redrawn AFTER the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laced.  Alternately, with `Rubberband Connections' set as `Ye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cantata\fP will continuously update the connection position WHILE the gly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moved.  (Note, this may take longer than updating AFTER plac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teractive Glyph Placement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glyphs will be placed without user interaction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`No'.  If the user wishes to interactively place glyphs,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lways Display Glyph"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should be set to `Yes' when running OpenWindow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round for a server bug.  When a glyph is open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orm, the glyph either disappears or remains on the 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how Data Available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visually observ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to a connection.  A dot on the glyph by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data is available to tha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how Modified Glyphs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visually observe whether or not a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dified since it has last been run,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to be executed again to create valid data.  A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 is the default to indicate that a glyph is 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can be set via the Xdefa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how Clipboard Icon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is used to hold cut or copied items for later p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p board icon is annoying, you can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esponsive Execution Mode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model can be changed from the data drive model to a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driven model.  Turning on `Responsive Execution'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graph to execute whenever a user modifies a connection or a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Re-execution will occur according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 glyph run button will cause the flow graph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utput or sink glyph is running, changing any live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ne or glyphing a pane will cause the flow graph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cho Program Execution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Echo Execution' option allows the user to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o print to the xterm screen the command line which i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antata\fP to exec the process when a glyph routin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arallel Execution Mode"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Parallel execution' selection may also be toggled `Yes' or `No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allel paths are detected in the processing flow grap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execution of glyph routines using the RUN action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executed in parallel by the \fBcantata\fP scheduler if `Yes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Use Global Variables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expressions can be local to a procedure or global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Use Global Variables' to `No' will cause the variables to only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ocal procedure or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nable Remote Execution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ake advantage of the distributed process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ntata, you must change this logical selection to 'Yes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