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GLYP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lyph' button makes a small icon of the subform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struct a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ed subform represents only the specific proces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hosen from the guide pane.  In other words, the glyp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the entire subform but only a singl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at subform.  This is why the glyph is labeled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instead of the subform name (for example `vadd'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arith_bina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CONS A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form glyph has several icons that act as action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mb" (top-left) bitmap deletes or destroys the gly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form" (top-middle) bitmap brings back the subfo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represents.  The "on/off" (top-right)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glyph, or if it is running stops a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repres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icons or bitmaps that may appear on a glyph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trol glyph, a "reset" (top-middle)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variables in the glyph.  Remember, there is a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-level workspace.  If the Remote Executio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 "network" bitmap will appear in the center of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icon or bitmap will pop-up a list of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lyph can be execu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lyph fails for any reason, a "unhappy face" bi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enter of the glyph.  Clicking on this ico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