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IMATE help 5/21/89 " " "General 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Banimate\fP program is an interactive image sequence display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allows you to input an image that contain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nds and sequence through those data b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basename that describes a set of single band imag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, and use these as input to anim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\fBanimate\fP can utilize a maximum of 256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eatures provided by \fBanimate\f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vers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ing mechanisms (looping, single stepping, auto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quenc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play of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play of animation on 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sks and Shap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nimate\fP can be executed from within \fBcantata\fP,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When using the command line interface, a singl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a set of single band images must be specified at the tim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providing one of the [-i filename] or [-base basename]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demo of the \fBanimate\fP program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 -i $KHOROS_HOME/data/sequences/bush/bushes -jp $KHOROS_HOME/repos/journals/animat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