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pane\fP object just contains a cantata user interfa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some oth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object means a single binary can provide similar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nted to the user through multip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 functionali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kroutine\f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inary arithmetic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 - 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bjec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ook like an additional, separate, program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re two pane-specific attribute which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p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 Execu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an executab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low it to be invoked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tribute is set to \fIyes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de generators will generate a bourne shell scri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