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in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list the changes in Bingo version 4.00.  Qui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 features were added in this version and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was epnt optimizing Bingo's internal functions for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Major new features include user definab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syntax highlighting, and expande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/expanded regexp search/replac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:   [a-z] clas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^a-z] NOT class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 wildc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^ begin of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$ end of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) group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esca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ure:    * occurs &gt;=0 ti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occurs &gt;=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occurs 0 or 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,n} occurs at least m but not more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earch wrapping to allow for reversing direction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tring constants in Chess to allow f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.  the sequence \" embedded in a string cons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nto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function dispatching algorithm for faste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syntax highlighting -- make your code come to 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nhance scoping and loading of multiple programs in c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have access to all global variables of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of the curren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run' chess command now has an optional second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 function to call after loading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("fact.chs","do_fact(4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fact.chs and run the function do_fact with one argument,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tring argument, remember to escape th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("fact.chs","do_fact(\"hello\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paste_kill', 'rotate_kill', 'emacs_yank' functions all de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SS recording functions.  'chess_record'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rding of your editing session as a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ss_record_end' ends the recording and asks you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the recorded function in.  'chess_comment'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 comments into the chess file be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ss function 'clr_cmd()' which will execute th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keystrokes, queued by 'str' and 'key' functions.  Ke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ake hex input as wel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("0x011b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escape key into the queue.  The key cod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etkey() Chess rotu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hess parsing so that conditionals get parsed proper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close multiple conditionals in parentheses;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==1||i==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; it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==1)||(i==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the non-swapping versions of the 'shell' and 'execut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call.dat structure for filename/position sav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d and renamed to b400_rec.dat. 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all.dat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-definable menus:  KEYCFG.EXE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FG.EXE.  UICFG's input files conta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ss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FG will also automatically generate keyboard help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compiles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main_menu' function will now instantiate the first defin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U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exec_menu' will let you instantiate arbitrary defin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ick_menu' will popup a list of the defined menus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mmand line parsing strategy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,``,'' delimiters, you can also use (outside of delim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        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             wait in a string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led to a change in how command lines are parsed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sion 4.00, a default carraige return was appe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nam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cpy(fname,"test.c"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_file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fficient to edit the file.  Now, you ne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fnam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cpy(fname,"test.c"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_file(fname,"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ffect a few of your existing command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ing it should be easy.  It will also make crea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command string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'w' modifier for search and replace opera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target string (literal or regular expression)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A word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t the beginning of a line OR preced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word delimi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t the end of a line OR followed by one of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eli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veral keys to those recognized by bingo.  'atl_only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_only' recognize the alt and control keys being de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ll by themsleves.  Furthermore, all of the _grey_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 have shifted equival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_grey_up_arr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_ctrl_grey_up_arr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hift_alt_grey_up_arrow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low for CUA compatible key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'key_set_load' to 'ui_load', which is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'cmd_line' function.  Now, if the input lin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, then the line is interpreted as a Ches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 as if it was passed to 'exec_chess').  If the first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pace, it is handled as a Bingo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altered the printing configuration so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* of the printer device instead of simply parallel/seri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Bingo more palatable on networks with multip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code to allow for alt-keypad entry of charact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oxes without the need for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version 3.10a &amp;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caused Bingo to be inconsistent in creat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prevented Bingo from correctly reading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ettings from the BINGO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the distribution keyboard help file from BINGO.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KEY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in the Chess interpreter parsing cod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ingo to hang parsing the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it handler so that when Bingo exits normally,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output formatting so that the Ch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g()' and 'sformat()' will handle arguments correctl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and mixing of character and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littered '[EOB]' on lines when the 'scroll_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bug which didn't let you open a file without an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sort routine that had to have bee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sion now, but would only show up in real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anks, Pas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in version v4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quick release to avoid a collision between Bingo's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\w' processing and filenames.  Instead of using '\r' to embe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stroke in a command line, use '\\r'.  Likewise for '\w'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\\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