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!</w:t>
        <w:tab/>
        <w:t>&gt;&gt;&gt;&gt; This is the DISTRIB file for GNU Emac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hing to do with ELLE.  It is inclu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o that they know where to obtain documentation which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ELLE, as well as GNU Emacs itself if they can run it.  --K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Emacs availability information, 21 Nov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86 Richard M. Sta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one to mak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tim copies of this document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and this permission notice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legally owned by the Free Software Foundation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he foundation actually as its custodian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since all software ought to be the common property of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permits everyone to have and run copies of GNU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, and to redistribute copies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igned to make sure that that all modified versions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remain as free as the versions we distribute.  The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ed in the document "GNU Emacs General Public License"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required to be distributed with every copy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in a file named COPYING in the same director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anyone to get a copy of GNU Emacs f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der a tape from the Free Software Foundation.  W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 tar format on 1600bpi industry standard mag tap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d nicely typeset copies of the Emac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, you can copy the latest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rom host prep.ai.mit.arpa.  There are several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; see the file `FTP' in the same directory as this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ven better, get the latest version of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2/emacs/etc/FTP' on prep.ai.mit.edu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  It may also be possible to copy Emacs through UUC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FTP' contains information on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has been run on both Berkeley Unix and System V Unix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types of cpu.  It also works on VMS and on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ough with some deficiencies that reflect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ng systems.  See the file MACHINES in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list of machines that GNU Emacs has been tested 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specific installation notes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significant variation betwee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running the same version of Unix;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 in GNU Emacs for me does not work on your syst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n incompatibility.  Since I must avoid read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I cannot even guess what such problems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with no warranty (see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full details), and neither I nor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promises any kind of support or assistanc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keeps a list of people who are willing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ssistance for hire.  We will list anyone who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 ask customers to keep secret anything they a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n as part of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plan to continue to improve GNU Emacs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so please send me any complaints and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 will probably fix anything that is clearly (to m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I may make an improvement if I consider i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, but you should not be surprised if I don't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are time for it.  I hope to keep Emacs stable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utting much time into it, so I can work on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Internet, report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gnu-emacs@prep.ai.mit.edu; on Usenet, 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!ucbvax!bug-gnu-emacs%prep.ai.mit.edu.  Otherwise, ph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at (617) 876-3296, or write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puter manufacturer, I encourage you to shi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with every computer you deliver.  The sam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erms apply to computer manufacturers as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making a donation to help support the GNU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stimate what it would cost to distribute som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divide it by five, that is a goo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GNU Emacs, please express your satisf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: send me or the Foundation what you feel Emac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are glad that I developed GNU Em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freeware, rather than following the ob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isocial practices typical of software developers,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doing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s will help to support the developmen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oftware to be distributed on the same basis as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e will have a complete imitation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called GNU (Gnu's Not Unix), which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 programs.  For more information on GNU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ard M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ef GNUis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ident of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 Software Foundation Order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rch 26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ware and publications are distributed with permission to</w:t>
      </w:r>
    </w:p>
    <w:p>
      <w:pPr>
        <w:pStyle w:val="PreformattedText"/>
        <w:bidi w:val="0"/>
        <w:jc w:val="left"/>
        <w:rPr/>
      </w:pPr>
      <w:r>
        <w:rPr/>
        <w:t>copy and re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Price 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$150</w:t>
        <w:tab/>
        <w:t>GNU Emacs source code, on a 1600bpi industry standard</w:t>
      </w:r>
    </w:p>
    <w:p>
      <w:pPr>
        <w:pStyle w:val="PreformattedText"/>
        <w:bidi w:val="0"/>
        <w:jc w:val="left"/>
        <w:rPr/>
      </w:pPr>
      <w:r>
        <w:rPr/>
        <w:tab/>
        <w:tab/>
        <w:t>mag tape in tar format.  The tape also contains</w:t>
      </w:r>
    </w:p>
    <w:p>
      <w:pPr>
        <w:pStyle w:val="PreformattedText"/>
        <w:bidi w:val="0"/>
        <w:jc w:val="left"/>
        <w:rPr/>
      </w:pPr>
      <w:r>
        <w:rPr/>
        <w:tab/>
        <w:tab/>
        <w:t>GDB (the GNU source-level C debugger),</w:t>
      </w:r>
    </w:p>
    <w:p>
      <w:pPr>
        <w:pStyle w:val="PreformattedText"/>
        <w:bidi w:val="0"/>
        <w:jc w:val="left"/>
        <w:rPr/>
      </w:pPr>
      <w:r>
        <w:rPr/>
        <w:tab/>
        <w:tab/>
        <w:t>MIT Scheme (a dialect of Lisp), hack (a rogue-like game)</w:t>
      </w:r>
    </w:p>
    <w:p>
      <w:pPr>
        <w:pStyle w:val="PreformattedText"/>
        <w:bidi w:val="0"/>
        <w:jc w:val="left"/>
        <w:rPr/>
      </w:pPr>
      <w:r>
        <w:rPr/>
        <w:tab/>
        <w:tab/>
        <w:t>and bison (a compatible replacement for ya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$15</w:t>
        <w:tab/>
        <w:t>GNU Emacs manual.  This includes a reference card.</w:t>
      </w:r>
    </w:p>
    <w:p>
      <w:pPr>
        <w:pStyle w:val="PreformattedText"/>
        <w:bidi w:val="0"/>
        <w:jc w:val="left"/>
        <w:rPr/>
      </w:pPr>
      <w:r>
        <w:rPr/>
        <w:tab/>
        <w:tab/>
        <w:t>These manuals are phototypeset and offset printed.</w:t>
      </w:r>
    </w:p>
    <w:p>
      <w:pPr>
        <w:pStyle w:val="PreformattedText"/>
        <w:bidi w:val="0"/>
        <w:jc w:val="left"/>
        <w:rPr/>
      </w:pPr>
      <w:r>
        <w:rPr/>
        <w:tab/>
        <w:tab/>
        <w:t>We may have both GBC plastic ring binding and standard</w:t>
      </w:r>
    </w:p>
    <w:p>
      <w:pPr>
        <w:pStyle w:val="PreformattedText"/>
        <w:bidi w:val="0"/>
        <w:jc w:val="left"/>
        <w:rPr/>
      </w:pPr>
      <w:r>
        <w:rPr/>
        <w:tab/>
        <w:tab/>
        <w:t>paperback book perfect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you have a preference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at's out of stock, how long do you want to wait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may be a choice of two back cover designs: the</w:t>
      </w:r>
    </w:p>
    <w:p>
      <w:pPr>
        <w:pStyle w:val="PreformattedText"/>
        <w:bidi w:val="0"/>
        <w:jc w:val="left"/>
        <w:rPr/>
      </w:pPr>
      <w:r>
        <w:rPr/>
        <w:tab/>
        <w:tab/>
        <w:t>"strong" cover (warning: material may be offensive</w:t>
      </w:r>
    </w:p>
    <w:p>
      <w:pPr>
        <w:pStyle w:val="PreformattedText"/>
        <w:bidi w:val="0"/>
        <w:jc w:val="left"/>
        <w:rPr/>
      </w:pPr>
      <w:r>
        <w:rPr/>
        <w:tab/>
        <w:tab/>
        <w:t>to the guilty consciences of software "owners") and</w:t>
      </w:r>
    </w:p>
    <w:p>
      <w:pPr>
        <w:pStyle w:val="PreformattedText"/>
        <w:bidi w:val="0"/>
        <w:jc w:val="left"/>
        <w:rPr/>
      </w:pPr>
      <w:r>
        <w:rPr/>
        <w:tab/>
        <w:tab/>
        <w:t>the "innocuous"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you have a preference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at's out of stock, do you want to wait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$10   GDB Manual.  (GDB is the GNU source-level C debug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a tape and one manual come to $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$60</w:t>
        <w:tab/>
        <w:t>Box of six GNU Emacs manuals, shipped book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$1</w:t>
        <w:tab/>
        <w:t>GNU Emacs reference card.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$5    Ten GNU Emacs referenc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outside North America is normally by surface mail.  For air</w:t>
      </w:r>
    </w:p>
    <w:p>
      <w:pPr>
        <w:pStyle w:val="PreformattedText"/>
        <w:bidi w:val="0"/>
        <w:jc w:val="left"/>
        <w:rPr/>
      </w:pPr>
      <w:r>
        <w:rPr/>
        <w:t>mail delivery, please add $15 per tape or manual, $1 for an individual</w:t>
      </w:r>
    </w:p>
    <w:p>
      <w:pPr>
        <w:pStyle w:val="PreformattedText"/>
        <w:bidi w:val="0"/>
        <w:jc w:val="left"/>
        <w:rPr/>
      </w:pPr>
      <w:r>
        <w:rPr/>
        <w:t>reference card, or 50 cents per card in quantity ten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subject to change without notice.  Massachusetts residents</w:t>
      </w:r>
    </w:p>
    <w:p>
      <w:pPr>
        <w:pStyle w:val="PreformattedText"/>
        <w:bidi w:val="0"/>
        <w:jc w:val="left"/>
        <w:rPr/>
      </w:pPr>
      <w:r>
        <w:rPr/>
        <w:t>please add 5% sales tax to al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Total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are filled upon receipt of check or money order.  We do not have</w:t>
      </w:r>
    </w:p>
    <w:p>
      <w:pPr>
        <w:pStyle w:val="PreformattedText"/>
        <w:bidi w:val="0"/>
        <w:jc w:val="left"/>
        <w:rPr/>
      </w:pPr>
      <w:r>
        <w:rPr/>
        <w:t>the staff to handle the billing of unpaid orders.  Please help keep</w:t>
      </w:r>
    </w:p>
    <w:p>
      <w:pPr>
        <w:pStyle w:val="PreformattedText"/>
        <w:bidi w:val="0"/>
        <w:jc w:val="left"/>
        <w:rPr/>
      </w:pPr>
      <w:r>
        <w:rPr/>
        <w:t>our lives simple by including your paymen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 Free Software Foundation.  Mail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 Mass 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02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ware from the Free Software Foundation is provided on an "as</w:t>
      </w:r>
    </w:p>
    <w:p>
      <w:pPr>
        <w:pStyle w:val="PreformattedText"/>
        <w:bidi w:val="0"/>
        <w:jc w:val="left"/>
        <w:rPr/>
      </w:pPr>
      <w:r>
        <w:rPr/>
        <w:t>is" basis, with no warranty of any kin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