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5817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80895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71068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3542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