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035853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97611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236346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85678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