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71617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5761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93482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8544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