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34770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92636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99474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9208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