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01813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46119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84463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