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598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838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51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727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340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493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518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842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878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882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435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087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151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