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5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61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998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67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9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189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5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715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356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59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32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47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37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7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