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3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2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728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31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36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99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63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59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51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54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99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103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19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72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83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7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