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3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80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48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50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2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853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46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5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5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52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32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1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849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01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7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