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578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875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816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2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895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83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488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393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895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122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09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776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97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036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746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58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397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