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451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043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185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50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102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915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122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728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833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603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54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608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282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