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03107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55980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91920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62286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