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430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088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051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027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