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08711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800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37427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