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31291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3359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52872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05294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83828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