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47512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36419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8381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59751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65165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5238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25397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45774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13554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53731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12845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5558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19564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08839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24480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53294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01926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308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0506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23968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02091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29171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