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76240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37430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08859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58897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413572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492009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25011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948168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058818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217779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97941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116300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325879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225390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58579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827285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53762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13974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83303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241005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98693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257422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269003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39788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52375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