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17648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6624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08180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73528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56351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5163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04354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