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6357267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1159608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2923851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3545183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1992143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2679757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