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22259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7695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9437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9142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