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58320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81507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54853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5085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