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2707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48949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25186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