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92617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1164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42605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8504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