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5974010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2215961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2471791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0681168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