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0432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76052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6415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15040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