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URRY_ONE_ONE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URRY f = CURRY g) =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