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PPEND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x l2. APPEND l1(SNOC x l2) = SNOC x(APPEND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