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ir : string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irectory in which HOL Ligh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variable holds the directory (folder) for the base of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distribution. This information is used, for example, whe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loads}. Normally set to the current directory when HOL Light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but picked up from the system variable {HOLLIGHT_DIR} if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ptop, the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ol_di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HOL Light can find any libraries or other system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h,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