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G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rational literal of type {:real} is 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GT_CONV `c1 &gt;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g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 c2 &lt;=&gt; F} is true. The literals {c1} and {c2} may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{&amp;n} or {-- &amp;n}), ratios ({&amp;p / &amp;q} or {-- &amp;p / &amp;q})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GT_CONV `&amp;3 / &amp;2 &gt; #1.1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3 / &amp;2 &gt; #1.11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