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90341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248255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8373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