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net Gopher Curses Cli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 of the Internet Gopher Curse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Gopher is a distributed document delivery servi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neophyte user to access various types of data res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osts in a seamless fashion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user a hierarchical arrangement of document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lient-server communications model.  The Internet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 Client allows a user on a terminal to access the vast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on various gop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opher just type "gopher".  You will be connect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gopher server.  You can aim the Gopher client at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f you wish.  Just give the parameters on the command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gopher mermaid.micro.umn.edu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ption available '-s'.  This option flag disable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in the client.  This is quite useful for gop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ublicly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in the brow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   Vi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   Move to a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C-p       Move point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C-n       Move pointe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Go up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Exit Internet Go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Change Gop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can be identified by it's "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Item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Item i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&gt;         Item is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SO&gt;       Item is a CSO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L&gt;       Item is a telne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)          Item is a sound (looks like a 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