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4376783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6533028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3449547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7064060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