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50384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479067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9882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326456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