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83106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9267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43080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3561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