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Color Selector Pop-Up Form, by Dan Wallach &lt;dwallach@nas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n original concept by Dave Na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new "goody" that can be used with the For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_show_color_selector(&amp;red, &amp;green, &amp;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d, green, and blue integers you pas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to reflect the his/her's preferences. 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have sane values beforehand, or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ingle buffered rather than double buffer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_show_color_selector_sbuffer(&amp;red, &amp;green, &amp;blu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