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8180370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265025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0603563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3313103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