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NoKeyMsg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/**/NoKey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"identifier not defined"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/**/Key attribute has the value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Flat.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NoKeyMsg</w:t>
        <w:tab/>
        <w:t>symbol having the Key attribute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NoKeyMsg.NAME/**/Key</w:t>
        <w:tab/>
        <w:tab/>
        <w:t>Key attribute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