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gnuplot is an X-windows interface to the popular gnuplot porgram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cl and Tk.  The Xgnuplot application provides a conveni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gnuplot options using a point and click approach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written entirely in the scripting language Tc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toolkit, it is extensible and users can easily add additiona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orks by communicating with gnuplot via a pip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recompile gnuplot or modify it in any wa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of Xgnuplot and although I believe it is already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intention is to develop it further adding suppor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Tcl provides an excellent "glue" to build powerfu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maller tools using a range of inter-process commun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gnuplot therefore makes it easy to integrate many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 for the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release of Xgnuplot is not being advertised on to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as current the documentation is poor, however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for anyone with a passing knowledge of gnuplo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Specifically, there is no documentation on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gnuplot as "glue" however experienced Tcl/Tk programmers who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gnuplot, should find it quite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Function or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function, for example sin(x), enter the function to p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to the right of the "Line x" "Function" and "File"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nes.  For the line to be plotted the "Line x" che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"on".  You must also select the type to be "Function"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adio button "Function".  When both are set, click on "Plot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 bar; the function will then be displayed in a gnuplot X11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key will be set to the text representing the plotted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ide this by entering text in the entry fiel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:" check button, for example enter the text "First line"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ot again -- your function will be re-displayed with a diffe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data file simply enter the file name in the field you u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but select the "File" radio button (only one of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selected at any one time).  The format of the file mus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pecified normally for gnuplot (see the gnuplot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 You may select the columns of the file to plo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s in the columns fields at the bottom of the 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more than one function/file simply make entries in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line entry panels (you can see them all by using the scroll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main Xgnuplot window).  Only those lines for which the "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utton is "on" are actually plotted when the "Plot" butt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is a function of x and y or the data file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ordinates, you should select a 3D plot by clicking on the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command bar to select a 3D plo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symbol styles used to display the data ar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yle:" "Line:" and "Point:" menus n the third row of the line ent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hard copy output select "Hard Copy Output ..."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 new window will appear which will allow you to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ile (the default is "dump") and select the type of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Postscript or Fig output may be selected 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finitions can be entered using a scratch pad;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 Scratch Pad ..." from the File menu and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can enter function definitions in a forma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l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(x) =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 may be saved by clicking on "Save"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 available for use in functions to plo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Apply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ange of options may be specified for the plots.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each line are set in the line panel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 Function/File -- style, line-style, point-style, columns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Options for the complete plot can be set by select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rom the Options menu.  In each case a new window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tion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..       Titles, axes and data range, data sampl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...         3D plot options, orientation, style, contour o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ric... Options for parametric (f(t)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...      Options for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Various options which do not fit in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exactly what the options mean consult th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etails of the options that you may wich to se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se from the appropriate menus.  Alternatively just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menu is a "place holder" for furture additions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X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