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, 01 Sep 89 13:50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vel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RECORD-TYPE type-name field-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``record-type descriptor'', a value representing a new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 from all others.  The type-name argument must be a string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 (such as the printed representation of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ype).  The field-names argument is a list of symbols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elds'' of a record of the new type.  It is an error if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uplicates.  It is unspecified how record-type descriptors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CONSTRUCTOR rtd [field-name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constructing new members of the typ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.  The returned procedure accepts exactly as many argument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given list, field-names; these are used, in ord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of those fields in a new record, which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rocedure.  The values of any fields not named in that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.  The field-names argument defaults to the list of field-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MAKE-RECORD-TYPE that created the type represented by rt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s argument is provided, it is an error if it contains an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mbols not in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PREDICATE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testing membership in the type represented by rt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procedure accepts exactly one argument and returns a true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member of the indicated record type; it returns a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ACCESSOR rtd field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reading the value of a particular field of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presented by rtd.  The returned procedure accept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ich must be a record of the appropriate type; it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eld named by the symbol field-name in that record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 must be a member of the list of field-names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CORD-TYPE that created 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UPDATER rtd field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writing the value of a particular field of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presented by rtd.  The returned procedure accepts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first, a record of the appropriate type, and second,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value; it modifies the field named by the symbol field-na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contain the given value.  The returned value of the upda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pecified.  The symbol field-name must be a member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s in the call to MAKE-RECORD-TYPE that created the typ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?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rue value if obj is a record of any type and a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RECORD? may be true of any Scheme value; of cours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for some particular value, then RECORD-TYPE-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that value and returns an appropriat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DESCRIPTOR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record-type descriptor representing the type of the given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for example, if the returned descriptor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PREDICATE, the resulting predicate would return a true value w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cord.  Note that it is not necessarily the cas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s the one that was passed to RECORD-CONSTRUCTOR in the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constructor procedure that created the giv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NAME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-name associated with the type represented by rt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is EQV? to the type-name argument given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CORD-TYPE that created 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FIELD-NAMES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symbols naming the fields in member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rtd.  The returned value is EQUAL? to the field-nam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call to MAKE-RECORD-TYPE that created the type represented by r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