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vanced Guide to SourceGrou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, Carnegie-Mellon Univ,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is a programmable selective-recompilation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Guide explains how to use the basic sepa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Advanced Guide describes how to customize Source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al issueWarnings :bool ref</w:t>
        <w:tab/>
        <w:tab/>
        <w:t xml:space="preserve">      (*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 quietCreation :bool ref</w:t>
        <w:tab/>
        <w:tab/>
        <w:t xml:space="preserve">      (*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 continueAfterError :bool ref</w:t>
        <w:tab/>
        <w:t xml:space="preserve">      (* tru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sueWarnings is true, then SourceGroup will issue warnings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alformed (eg, module used but not defined).  If quietCrea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reate will not list each source file it analyz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AfterError is true, then when make is applied and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iling a source file, make will continue to compile sourc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the error-produc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ining Source Group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create (description:groupDescription list) 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source group.  The constructor Sources enables on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s to be included in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et up a hierarchy of module namespaces by nesting grou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constructor.  In creating the group's source file dependency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looks up imported modules to see which source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 First it checks if a source file in the group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f not, it recursively checks the subgroups for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mports and exports module identifiers.  A conne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mport/export interface (connections) of a set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Description, the Connections clauses provide lists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ach connection file has entries for source files that lis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tool (eg, sml, yacc, lex,...) that processe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that the source file imports and exports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lause for on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ml "join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signature PARSER_DATA LEXER PARSER LR_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or   Jo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entries is described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nections,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mpilation Mode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is based on the following compilation model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 Source, Target, and Env.  These represent the source files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SML compiling environment, respectively.  Each too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match the operations in this model.  The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s to target file names is called targetNam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Source f) loads the source file f into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Target f) generates a target file (targetNameOf f) from the source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Target f) loads the target file (targetNameOf f) into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on is provided for convenience and/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ileSource f) = (genTarget f; loadTarget f)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more efficiently, particularly for the S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on target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idTarget f) checks to see if the target file (targetNameOf f)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in some tool-specific way (eg, for sml, the right target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unctions includ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rceTime s) is the modification time of the 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rgetTime s) is the generation time of the target (targetO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UpdateTime s)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ObjectTime s)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each call to (loadSource s) the following assignment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UpdateTime s) := (currentTim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ObjectTime s) := (sourceTim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dependsOn f) gives the list of source files that f depends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unnecessary recompilation, SourceGroup determ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 Source if Target and Env are current with respect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, x&gt;y means that x is newer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envCurrent s = ((envObjectTime s) &gt;= (sourceTim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EACH d IN (dependsOn 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Current d) AND ((envUpdateTime s) &gt;= (envUpdateTime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argetCurrent s = (validTarget s) AND ((targetTime s) &gt;= (sourceTim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EACH d IN (dependsOn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rgetCurrent d) AND ((targetTime s) &gt;= (targetTime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makeAll (fileAction :sourceInfo -&gt; unit) (group:group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s the annotated dependency graph of source files in group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Action to each source node.  If a source fil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files, the others are visited before the dependent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ileAction is a record of information about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defined in the description of the compilation model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scribe the sourceInf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sourceInfo =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ourceName    :string,      toolName      :string,        group :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Name    :string, </w:t>
        <w:tab/>
        <w:t xml:space="preserve"> dependsOn     :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Current :bool,        envCurrent  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ource    :unit-&gt;unit,  genTarget     :unit-&gt;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Target    :unit-&gt;unit,  compileSource :unit-&gt;un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Load     :unit-&gt;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Name - the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Name - the name of the tool that will proces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the group in which the sourc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correspond directly to components of the compilati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Name bound as the source file.  For example, when applied to 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oadSource applies the model operation loadSource to sour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defined File A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vailable in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bring the environment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source 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LoadSource (Source{envCurrent,loadSource,...}:sourceInfo) :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vCurrent then () else loadSour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ion.doLoad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bring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iles up to date with respect to the source 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Compile(Source{envCurrent,targetCurrent,loadTarget,compileSource,...}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rg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envCurrent then () else loadTarge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ompileSourc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on.doCompile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delete the target fil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Clean (Source{targetName,...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tem.Unsafe.SysIO.unlink targe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argetName; print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_ =&gt; (print ("% "^targetName^" could not be remove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ion.doClean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bring the environment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source files in group g.  It will load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available, but will not generate th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doLoad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{envCurrent,targetCurrent,loadSource,loadTarget,...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vCurrent 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targetCurrent then loadTarget() else loadSou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ion.doLoadLibrary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makeOnDemand (fileAction:sourceInfo-&gt;unit)(g:group)(demand:string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like makeAll, except that it only traverse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pendency graph that plays a role in defining the modules requ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rget Na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ol has an associated structure that defines function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-model operations.  Each tool structur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ing function, and exports a ref variable targetNam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by the user.  For example, one can update the sml targe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Tool.targetNamer := SourceAction.sys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rget naming functions are provided by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tandardBinary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by appending ".bi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SML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tandardBinary "/usr/bar/foo.sig") =&gt; "/usr/bar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importBinary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by stripping off the rightmos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haracters to its right, and appending ".b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importBinary "/usr/bar/foo.sig.sml") = "/usr/bar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ystemBinary (system:string)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appending ".bin",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 rightmost directory name (before the file name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ystemBinary ".sun3" /usr/bar/foo.sig") = "/usr/bar/.sun3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ysBinary (filename :string) :string = systemBinary ".@sys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useful to those running the Mach operating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 is replaced by a string representing the host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ysBinary "/usr/bar/foo.sig") = "/usr/bar/.@sys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es are chosen at group creation time for each sourc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argetNamer at the time of group creation. When mak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looked up in a global table, and the targe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 The value of targetNamer at the time make is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dex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roup creation time, the value of System.Control.indexing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able for each source file.  When the sources ar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ontrol.indexing is temporarily set to the value in the t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connections (outfile:string) (grp:group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n entry for each file in group grp listing the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by that file.  The output of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ad by the function SourceGroup.create.  An exampl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ml "parsing/absyn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signatur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or AbSynF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mmar for an entry in the style of ML-YACC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    : namespace |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: NAMESPACE idlis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: SOURCE ID STRING portlis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ist    : ID | ID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ist  : port | port 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: EXPORT ID idlist | IMPORT ID i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fter EXPORT or IMPORT is the name of a namespace.  For SML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include signature, functor, and structure.  Other name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tools or languages.  Warnings will be issued if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ucture, functor, and signature are used without being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porting source files, and building stand-alone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file to load a set of source file through the functi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export source files to another sit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 the sources.  Also, one can build a stand-alon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ources into sml-noshare and calling exportF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Uses and showDemandedUses will create a sequence of calls to "us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 an order that respects the module dependenc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in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gn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_GROUP_EXPER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sourceInfo =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ourceName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Name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   :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Name  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Current   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Current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On      :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ource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Target 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Target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Load 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Source  :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keAll       :(sourceInfo -&gt; unit)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keOnDemand  :(sourceInfo -&gt; unit) -&gt; 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nections   :string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nections'  :outstream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ependsOn     :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ssueWarnings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quietCreation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tinueAfterError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oolInternals :TOOL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GROUP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version 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Compiling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   :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    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What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Expert :SOURCE_GROUP_EXPERT sharing type group = Expert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ACTION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LoadSource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Compile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ForceCompile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Clean  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Nothing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LoadLibrary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Print  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tandardBinary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mportBinary  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ystemBinary   :string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ysBinary     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mandedUses :string -&gt; SourceGroup.group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Uses         :string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pendencies :string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mandedUses' :outstream -&gt; SourceGroup.group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Uses'         :outstream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pendencies' :outstream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