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your key to adding objects to the object l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format each entry in the list should have.  Follow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ssociated with all the special codes related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Look at some examples from objects.dat to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uch of this is a kluge.  It's not our fault, we didn't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just played along.  The tvals and subvals are tot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mess with them unless you *know* what they mean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very hard to find bugs by misassigning tvals or subvals o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for guns and Laser weapons is a particularly difficul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lue subvalue cost weight numb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tohit todam ac t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: Name of item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1 is replaced with P1 (see below).  %M is replaced with a random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2 is replaced with plus-to-hit.     %R is replaced with a random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3 is replaced with plus-to-damage.  %C is replaced with a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4 is replaced with plus-to-AC.      %W is replaced with a random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5 is replaced with P1, no sign.     %P6 is replaced with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 replaced with 'a', 'an'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s replaced with null o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value (tval): Value representing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15-45 can be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s 101+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: Character that represen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~   Miscellaneous Object.           65  -   ray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&amp;   che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$   coupon</w:t>
        <w:tab/>
        <w:tab/>
        <w:tab/>
        <w:tab/>
        <w:t>70  ?</w:t>
        <w:tab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;  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{   Laser powe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{   shotgun ammo.</w:t>
        <w:tab/>
        <w:tab/>
        <w:tab/>
        <w:t>71  ?   floppy.  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{   45cal ammo.</w:t>
        <w:tab/>
        <w:tab/>
        <w:tab/>
        <w:t>75  !  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{   9mm ammo.</w:t>
        <w:tab/>
        <w:tab/>
        <w:tab/>
        <w:t>76  !   potion.  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~   spike.                          77  !   flask of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~   Lantern or Flashlight.          80  ,  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}   guns</w:t>
        <w:tab/>
        <w:tab/>
        <w:tab/>
        <w:tab/>
        <w:t>90  ?   Te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|   assorted weapons  82 Thrown     91  ?   Pray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%   computer</w:t>
        <w:tab/>
        <w:t xml:space="preserve">  84 Grenades   92  ?   Trick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/   sport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\   digging tools.                  100 $   valuable 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]   boots.                          100 *   valuable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]   gloves and gauntlets.           101 .   Unsee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(   Cloak/Raincoat                  102 ^   See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]   helm.                           103 :   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)   shield.                         104 '  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[   hard armor.                     105 +   Clos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(   soft armor.                     107 &lt;   Up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"   amulet.                         108 &gt;   Down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=   ring.                           109 #  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_   alien device.                   110     Entrance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-   rod(not used yet.)              111 B   Black Market Trap (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120     Build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: Abilities of object.  Each abilitiy is a bit.  Bit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. (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sed for anything that can be w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#   Hex #      Ability            Bit #   Hex #    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00000001   Strength           17      0001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00000002   Dexterity          18      0002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0000004   Constitution       19      00040000   Resis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0000008   Intelligence       20      00080000   Resi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0000010   Wisdom             21      00100000   Resis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0000020   Charisma           22      00200000   Resis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00000040   Searching          23      00400000   Sustain Stat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00000080   Slow digestion     24      00800000   Fre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00000100   Stealth            25      01000000   Se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00000200   Aggravation        26      02000000   Resis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0000400   Teleportation      27      04000000   Feath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00000800   Regeneration       28      08000000  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00001000   Speed              29      10000000   Timi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00002000</w:t>
        <w:tab/>
        <w:tab/>
        <w:t xml:space="preserve">      30      2000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00004000</w:t>
        <w:tab/>
        <w:tab/>
        <w:t xml:space="preserve">      31      40000000   Infr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00008000</w:t>
        <w:tab/>
        <w:tab/>
        <w:t xml:space="preserve">      32      80000000   Cu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used for anything that can be wie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#   Hex #      Ability            Bit #   Hex #    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0000001   Strength*          17      00010000   Slay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0000002   Dexterity          18      00020000   Cold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0000004   Constitution       19      00040000   Flam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0000008   Intelligence       20      00080000   Kil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00000010   Wisdom             21      0010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00000020   Charisma           22      0020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00000040   Searching          23      00400000   Sustain Stat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00000080   Slow digestion     24      00800000   Fre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00000100   Stealth*           25      01000000   See Invis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00000200   Aggravation        26      0200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0000400   Teleportation      27      04000000   Feather F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00000800   Regeneration*      28      08000000  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00001000   Speed              29      10000000   Timi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00002000   Slay Alien         30      20000000  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00004000   Slay Creature      31      40000000   Infr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00008000   Slay Scum          32      80000000 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        : Catch all for magical abilities such as pluses to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es to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Abilities can be added to item by MAGIC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in MISC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      : Relative cost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value  : separate value for each item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ems can be added together then subval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ems are considered one unit when added toge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val &gt;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    : relative weight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: number of items appearing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t     : magical pluses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amage  : magical pluses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        : objects relative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er the valu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      : Magical bonuses to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    : amount of damage item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    : Minimum level on which ite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Floppies, Potions, and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are used to define a function which running/qua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.  Most floppies and potions have onl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 Potions will generally have some food value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Guns and Alien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defines a function, P1 contains number of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em.  P1 is set in MAGIC_INIT (MISC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s are added randomly by MAGIC.INIT in MISC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dam = # of rounds/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val = ammo 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val = ammo 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1 =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dam = plus to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val = 300 + %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