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S</w:t>
        <w:tab/>
        <w:tab/>
        <w:tab/>
        <w:t>Galactic Bloodshed</w:t>
        <w:tab/>
        <w:tab/>
        <w:tab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block -- list empires and their approximat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&lt;leader or bloc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list the relative power of each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r a specific alliance block if specified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one alliance block only. In order to ge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oup you must use the 'invite &lt;player&gt;'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 The other player may join the alliance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pledge &lt;leader or block number&gt;'. A player ma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ball another for his group by doing 'uninvite &lt;play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unpledge &lt;leader or block number&gt;'. Allia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ce alliances among its members. In fact, it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olitical purposes. However, an allia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the game by accumulating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. This is the sum of all VP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current members (not programmed i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ame your alliance block with 'name block &lt;your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