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CATE</w:t>
        <w:tab/>
        <w:tab/>
        <w:tab/>
        <w:t>Galactic Bloodshed</w:t>
        <w:tab/>
        <w:tab/>
        <w:t xml:space="preserve">   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allocate -- allocate action points from glob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&lt;action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command is to allocate global action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evel action points. To do this, you must change scope t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lower and execute the 'allocate' command. You may the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ction points to the current star level.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lobal action points as a command reserve a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capabilities of the race's leadership. Star level a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ought of as representing the local leadership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oints cannot be transferred to the global level from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llocations can 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poi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