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lactic Bloodshed game sequence is contro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aemon' program which updates the positions of ships,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s at a set time interval (usually 1 to 3 hours,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ster). The growth/depletion of the planetary resources,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destructive capacity is monitored and upd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es, players may issue commands, construct ships,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do whatever they see fit with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n't necessary to be present at all times, since 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akes some time, and it takes several iterations of the dae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ignificant changes in planetary status. It is wi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up on things from time to time to keep yourself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by some hostil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