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LONIES </w:t>
        <w:tab/>
        <w:tab/>
        <w:t xml:space="preserve">  Galactic Bloodshed</w:t>
        <w:tab/>
        <w:tab/>
        <w:tab/>
        <w:t>COLO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colonies -- list colo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 the attributes of all current coloni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 if the planet is followed by an asterik '*'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port is on at that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