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LOGY</w:t>
        <w:tab/>
        <w:tab/>
        <w:t>Galactic Bloodshed</w:t>
        <w:tab/>
        <w:tab/>
        <w:tab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[1] -- invest resource production into tec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&lt;resources from this planet per up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an quota for technological investment.  Each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's intelligence/100 is added to its technology.  If your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d by a low IQ you can balance this discrepancy by inve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duction into 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urn the quota is deducted from the planet's produc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) and added logarithmically to your race's tot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s you increase the quota on one planet, you will no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ch production increases less and less; thus, it is import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r cultural base (lots of planets) for better te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growth per planet is 0.10*log10(1+investment)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