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ab/>
        <w:t>Galactic Bloodshed</w:t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[1] -- Move population from one sector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&lt;from sector x,y&gt; &lt;to sector x,y&gt; &lt;number of pop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move population from one sector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player enters the origination sector, target sec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pulation to move. If no population argument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n the original sector will be moved.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s occupied by aliens, the combat strengths of the player (attack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en (defender) are computed. The combat strengths depend 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, fighting ability, sector mobilizations, sector terrain an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. The assault is evaluated and casualti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esomorphic races are involved in the combat, and are victo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aking the assaulted sector or repulsing an attac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alien bodies, adding to thei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e strength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= 3    wast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s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e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not be used on planets that have been ensla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ult, enslave, re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