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ab/>
        <w:tab/>
        <w:t>Galactic Bloodshed</w:t>
        <w:tab/>
        <w:tab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clare -- state relations with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lare &lt;player&gt; &lt;statu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iction between two disparate races competing for the sa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such that no matter what diplomatic means ex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telegram), conflict may still en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this, a player may declare his/her race's intention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the game, whether allied, neutral, or a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nvoked, a prompt will ask how he wishes his relations to be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the player number.  This will be in effect until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's relation state affects the way a few things happe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wo players share a planet, and they are at war, adjacent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ach other, extracting casualties on both sides and som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Attack strength is dependent on the population of a s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ization, the fighting strength of the race, and the combat readi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hip following another will 'lose sight' of that ship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if the other ship is not an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es look for ships belonging to enemy players.  If it finds 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rigger radius, it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player is prompted when firing on or boarding (assault)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ing to an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ied ships and planets do not retur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bombard is set on a ship, that ship will fire at sector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the owner is at war with.  If there are no such,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with which the owner is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lare war, alliance, or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, order, fire,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