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specification of fred library interface for use in ac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ard Durbin following discussion  with Otto Ritter 18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red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Id fredSendEvent (FredEvent *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fredGetEvent (FredEvent *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redKillEvent (FredEvent *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redFinish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the need for any more functions - all network monitori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tc should be done from within the package, with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ing passed via fred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fred package should do NO user I/O.  In fact its I/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the socket it sets up to talk with the MIM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should be passed as FredEvents of type ERROR_MESSAGE or DISPLAY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Init() and fredFinish() should be called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llow the fred package to set up its link,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etc, and to allow graceful termin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dFinish() calls can NOT be guaranteed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GetEvent() is to be used in the main dispatch lo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(acefred).  It should be non-blocking.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 if there are no fred events on the fred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, filling *fe with one event, if there is an even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 can be used in a loop with other event handlers, such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KillEvent() is a call to allow the fred packag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fredEvent.  It is necessary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GetEvent works.  The fred package must allocate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hat it will deliver via fredGetEvent()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at memory when fredKillEven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SendEvent() sends the event, and receives back an I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establish which future messages were caused by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keyset returned by a query would also include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 that the acefred could tie the result to the qu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Id: the id returned by fredSendEvent.  Note that this i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nique to the acefred process as far as acefred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have to be a world-wide unique id (though may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for some IGD purposes).  So an int 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vent: This must have some fixed info, and a buff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ther stuff (header and body of IGD messages)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early contain a type from an enum.  The minimal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up with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dEventType 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Id replyTo ;</w:t>
        <w:tab/>
        <w:tab/>
        <w:t>/* can be 0 if a de novo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buf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redEvent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RROR_MESSAGE,</w:t>
        <w:tab/>
        <w:t>/* message in buffer, replyTo may be full or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ESSAGE,</w:t>
        <w:tab/>
        <w:t>/* message in buffer, replyTo may be full or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_QUERY,          /* buffer contains query text - expects a rep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ype ACE_DATA containing a single key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se errors are in ERROR_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_GREP,           /* like above but practical because grep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utside the ACEDB query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_DATA,           /* buffer contains ace parsabl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_DATA_REQUEST,</w:t>
        <w:tab/>
        <w:t>/* buffer contains an ace keyset - expect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ype ACE_DATA with complete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_MODELS,</w:t>
        <w:tab/>
        <w:tab/>
        <w:t>/* buffer contains new ace model files -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 a syntax so this can include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asses and mod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_MODEL_REQUEST,  /* empty buffer - expects ACE_MODELS rep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_REQUEST</w:t>
        <w:tab/>
        <w:t>/* expects a reply of type DISPLAY_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xt on the server status.  buffer emp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ld contain details of what sor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choose to respond to ERROR_MESSAGE and DISPLAY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Do we need finer contro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also be ASN_DATA, ASN_MODELS etc, and other sorts of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unication system is completely symmetric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used by both ends of the system.  Note too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stinct e.g. ACE_DATA_SEND and ACE_DATA_RECEIVE commands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licit in whether you are sending the message o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