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swers to Frequently Asked Qu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