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015220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767566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814196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018052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192244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597916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79448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