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15008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5849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78508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