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4574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18055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08296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1953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70347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83147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