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90145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59847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91231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2061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93354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