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4118337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6083162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2420323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5423118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9456663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0611286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8999693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2238072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7075981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2953498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5723157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5614223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8975821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2155126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0714640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7860602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5977348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8719357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8481253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3734187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6033340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630202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229897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9837189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9443072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