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58890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5434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90884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