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1909719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4468330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6651181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9263731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3577220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994983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7140232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1122339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6295459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8594291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779481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4454985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8015386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6966869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4493245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3593628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0386461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5180700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8722252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3040838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079131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1113275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