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5661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06548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24801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1835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07155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