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7056920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2472075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264371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