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786326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724210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746148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309115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369430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3859641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687654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6940542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0600178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139764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2969012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185005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4659818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95127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955206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959181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85294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9968648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66586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642991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8684941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687781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