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47997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90026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616001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