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5877760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8559821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8784926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3668019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168841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417464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