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106423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331016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433951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45210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335513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224167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460175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