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842822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7379209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208401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48362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214578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5548425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7534230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4901233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0759563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0377882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4548020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076649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374196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6667409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5884291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3904674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6387291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1693739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958303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1709647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9830697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8139782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8289219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9764448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19705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