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1991 The Stone Soup Group.  FRACT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Manager may be freely copied and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not be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and "Graphics Interchange Format" are trademarks of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, an H&amp;R Block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 plots and manipulates images of "objects" -- actually,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points -- that have fractal dimension. See chapter 9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istorical and mathematical background on fractal geometr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ine named and popularized by mathematician Benoit Mandelbro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se sets of points have three important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y are generated by relatively simple calculations repeat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ver, feeding the results of each step back into the nex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computers can do very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y are, quite literally, infinitely complex: they reveal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 without limit as you plot smaller and smaller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 lets you "zoom in" by positioning a small box and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to redraw the boxed area at full-screen size; its maximum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gnification" is over a trillion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y can be astonishingly beautiful, especially using PC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' ability to assign colors to selected points, and (with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EGA in 640x350x16 mode) to "animate" the images by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those color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FRACTINT was chosen because the program generates m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using INTeger math, rather than the floating point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ost such programs. That means that you don't need a math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chip (aka floating point unit or FPU), although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al types where floating point math is faster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and automatically uses an 80x87 chip if it's present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faster on systems using Intel's 80386 and 80486 micro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integer math can be executed in their native 32-b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 works with many adapters and graphics modes from CG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, 256-color 8514/A mode. Even "larger" images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8x2048x256, can be plotted to expanded memory, extended mem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: this bypasses the screen and allows you to create im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resolution than your current display can handle, and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ckground" under multi-tasking control programs such as DESQ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 is an experiment in collaboration. Many volunteers have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 Tyler, the program's first author, in improving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Through electronic mail messages, first on CompuServe's 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and now on COMART, new versions are hacked out and debugg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at a time. Fractint was born fast, and none of us has se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ractal plotter close to the present version for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tility, and all-around wonderfulness. (If you have, tell us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eal somebody else's ideas instead of each other's.) See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the authors and how to contribute your own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 for OS/2 2.0 was adapted from Fractint-for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nald P. Egen, CIS ID 73507,314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a training exercize in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A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oes a long way towards explaining a lot of th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ask was made a lot easier by Pieter Branderhorst, who separ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-specific code from Fractint-for-DOS's fractal generator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fforts of Bert Tyler in porting Fractint-for-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ting what Bert had to do to get the fractal generat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, and the user interface functionality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environment, I was able to create a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that could adaquately drive the fractal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I like looking at the pretty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 for Presentation Manager is based heavily on (and uses the fractal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straight out of) Fractint-for-DOS.  A partial list of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actint-for-DO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  Primary Authors (this changes over time)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t Tyler          - Compuserve (CIS) ID: [73477,433]   BIX ID: bty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othy Wegner      - CIS ID: [71320,675]   Internet: twegner@mwunix.mitr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Peterson       - CIS ID: [70441,335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ter Branderhorst - CIS ID: [72611,225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  Contributing Authors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ael Abrash  - 360x480x256, 320x400x256 VGA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vin Allen     - Finite attractor and bifurcatio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 Bennett   - restore-from-disk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 Beyer       - [71021,2074] Barnsley IFS, Lorenz frac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e Burkey     - 376x564x256, 400x564x256, and 832x612x256 VGA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 Bridges    - [73307,606] superVGA support, 360x480x256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an Corbino   - [71611,702] Tandy 1000 640x200x16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e Crocker     - [73407,2030] Fast Newton, Inversion, Decomposi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e Davis     - [71450,3542]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ard Finegold- [76701,153] 8/16/../256-Way Decomposi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e Gelvin     - [73337,520] Mandelbrot speed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rence Gozum  - [73437,2372] Tseng 640x400x256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id Guenther  - [70531,3525] Boundary Trac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e Kaufman    - [71610,431] mouse support,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rian Mariano  - [theorem@blake.acs.washington.edu] Diffusion fract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 Martin    - Paintjet pr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e McLain      - [75066,1257] TARGA Support, color-m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 Montgomery  - [73357,3140] (Author of VPIC) Fast text I/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t Mulvey     - plasma clou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 Reinig     - [72410,77] Lots of 3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yle Powell     - [76704,12] 8514/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t Saucier    - [72371,3101] Pr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b Savage     - [71640,455] 'inside=bof60', 'inside=bof61'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e Skinner     - Tetrate, Spider, Mandelglass fractal types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n Souleles   - [75115,1671] Hercul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t Sowa       - [73467,2013] Color Pr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t Taylor    - [72401,410] KAM Torus, many trig func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l Varner     - [73237,411] Floating-point fractal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e Warker     - Integer Mandelbrot Fractals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 Wilson     - [76247,3145] Distance Estimator, Bifurcation frac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ard Wilton  - Tweaked VGA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Magazine   - Tweake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Kermit       - Keyboar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Magazine     - Soun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Tech Journal - CPU, FPU Det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 is freeware. The copyright is retained by the Stone Soup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n use: Fractint may be freely copied and distributed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old. It may be used personally or in a business - if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job better by using Fractint, or use images from it, that's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away with commercial products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t must be clearly stated that Fractint does not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and is included as a free give-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t must be a complete unmodified release of Fractin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, unless other arrangements are made with the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p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of Fractint's suitability for any purpose,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of liability, express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Fractint is also freely available. See the FRACTSR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cluded with it for conditions on use. (In most cases we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policy: Don't want money. Got money. Want admi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arning **** Warning **** Warning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 are either Expressed or Impli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Warning **** Warning **** Warning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at's it.  Please let me know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checking the COMART forum on CompuServe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P. 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9 Cameron Circle, Apt. 1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tanooga, TN  37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S 73507,314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