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id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ULER can do ordinary arithmetic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(22+5)*(2^4-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7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exp(-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18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a longer output, we simply use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long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4.000000000000       5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in U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exp(-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0.018315638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, that the logarithm function computes the natural loga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log(exp(-4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4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arcsine, arccosine a.s.o. are called asin,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2*asin(1)-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0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ULER can also handle vectors,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[1,2,3,4,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.000000000000       2.000000000000       3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4 to 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.000000000000       5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data can be assigned to a variable. Its name may consist of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 let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=[1,2,3,4,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.000000000000       2.000000000000       3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4 to 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.000000000000       5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mportant thing to know is that all functions are applied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nent of the vector.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qrt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.000000000000       1.414213562373       1.732050807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4 to 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.000000000000       2.2360679775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s the square root of all elements of the vector.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qrt(t)*sqrt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.000000000000       2.000000000000       3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4 to 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4.000000000000       5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es two vectors in each element. If one of the operators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ar (a real or complex number), the operation is appli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lar and each component of the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5*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5.000000000000      10.000000000000      15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4 to 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0.000000000000      25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*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5.000000000000      10.000000000000      15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4 to 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0.000000000000      25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may be confusing to devide vectors, but EULER does it simly de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element of the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/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.000000000000       1.000000000000       1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4 to 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.000000000000       1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pression of the form a:h:b generates the vector [a,a+h,a+2h,...a+nh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n is the biggest n such that a+nh &lt;= b+epsilon. Here, epsi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built in machine constant of small siz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=-1:0.01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micolon ";" suppresses the boring output of the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lements of 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1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0.99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of this vector can be ask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ize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.000000000000     201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ze function outputs a 1x2 vector containing the number of r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lumns of the matrix (we will soon see that vectors ar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ri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(2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better to use [...], because this notation evaluate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[20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[20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aluates to a 1x0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us do something useful with a vector. We like to plot a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we use a graphics command to be explained later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hrink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2.000000000000      38.000000000000    1011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4 to 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011.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14 digit precission becomes boring, so we switch it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hortforma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we plot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plot(t,t*t*t-5*t*t+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1.00000        1.00000       -7.00000        0.05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plot(t,s) or plot(t,s) simply plot the points (t[i],s[i])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cis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even add a title to your pl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itle("t^3-5t^2+t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plot(t,sin(2*pi*t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1.00000        1.00000       -1.00000        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ould have stored the values of our function into a v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=t^3-5*t^2+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 the maximum and minimum of this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max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5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min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7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s are really special matrices. You can enter a matrix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A=[1,2,3;4,5,6;7,8,9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        2.00000        3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00000        5.00000        6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7.00000        8.00000        9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 the determinant of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det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is singular. So let us change it a little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A[3,3]=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        2.00000        3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00000        5.00000        6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7.00000        8.00000       1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det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3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solve a linea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=[1;1;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s a column vector, which can be multiplied with 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b=A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6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5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5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A\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ves the linear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igenvalues of A are all re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eigenvalues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19825        0.00000       -0.90574        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3 to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6.70749       -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complex vector, which we can make r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re(eigenvalues(A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19825       -0.90574       16.707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eros of a real-valued function of on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sk is to compute the smallest positive zero of a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we define 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function xi (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df&gt;  return (2-3*g^2)/(1-2*g^2)*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df&gt;end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function l (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df&gt;  xi=xi(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df&gt;  return log(g)+8*xi/(1-xi^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df&gt;end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, we used an interactive definition. Of course,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also be defined in a file. Let us print th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type x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xi (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 (2-3*g^2)/(1-2*g^2)*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type 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l (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i=xi(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 log(g)+8*xi/(1-xi^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plot the functions, to see where the zeros 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t=0:0.01:1; s=l(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setplot(0,1,-5,5); shrink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xplot(t,s); ygrid(0); xgrid(0:0.1:1); hold of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cate the zero we use the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mous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11912       -0.154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should be a zero close to 0.12. We use bisection to compu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longformat(); bisect("l",0.1,0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0.1223660589654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solves our proble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bonacci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s investigate the fibonacci numbers defined by f(1)=1, f(2)=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(n+1)=f(n)+f(n-1). First we write a function computing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 fibonacci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function fibo (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df&gt;## computes the first n fibonacci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df&gt;  r=ones(1,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df&gt;  for i=3 to n; r[i]=r[i-1]+r[i-2]; 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df&gt;  return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df&gt;end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fibo(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        1.00000        2.00000        3.00000        5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compute a 1000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f=fibo(10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plot(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     1000.00000        1.00000  4.34666e+0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lot shows a sharp increase of the numbers, probably exponeti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plot(log(f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     1000.00000        0.00000      480.40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ed the growth is of exponential nature. The growth rate is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48 as can be see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plot(log(f)/(1:length(f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     1000.00000        0.00000        0.480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son is the largest eigenvalue of the mat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A=[0,1;1,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        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        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trix maps [f(n);f(n+1)] to [f(n+2);f(n+3)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us compute the eigen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{l,V}=eigen(A); D=diag(size(A),0,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V.D.V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42101e-0020        0.00000        1.00000        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        0.00000        1.00000        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. V is a unitary matrix, since all eigenvectors are n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A^n = V . D^n . V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V.(D^998).V'.[1;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68638e+0208  5.71486e-0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34666e+0208 -3.53198e-02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f[100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34666e+0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the growth r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log(max(abs(l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481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ponential function for matr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job will be solved in two versions. The first one evalu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p(A) = I + A + A/2 + A/3! + A/4! +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type m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mexp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=id(length(A)); S=B; n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pea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max(max(abs(B)))~=0; break; endi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=A.B/n; S=S+B; n=n+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opping criterion max(max(abs(B)))~=0 tests, if all ele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are smaller than epsil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version uses eigenvalue decompos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type mexp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mexp1 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l,v}=eigen1(A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v.diag(size(A),0,exp(l)).inv(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us test thes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A=[1,1,2;3,4,5;6,7,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        1.00000        2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00000        4.00000        5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6.00000        7.00000        8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eigenvalues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30420        0.00000       -0.73432        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3 to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3.43012       -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means that A can be diagon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mexp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9292.72131    71084.03394    87292.049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69351.28682   203035.19937   249326.533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83826.55487   340276.98381   417861.711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mexp1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9292.72131        0.00000    71084.03394        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69351.28682        0.00000   203035.19937        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83826.55487        0.00000   340276.98381        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3 to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7292.04912        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49326.53344        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17861.71137        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functions work also for complex argumen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ving a two point boundary eq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ish to solve the following differential eq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''(t)=t*y(t)*(y(t)-t)+1, y(0)=0, y(1)=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we define the differential equation; i.e.,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1'=y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2'=ty1(y1-t)+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type dg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dgl (t,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[x[2],t*x[1]*(x[1]-t)+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we define a function which computes y(1) in dependence of y'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typ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f (a,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=size(a); r=zeros(s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op 1 to prod(s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=heun("dgl",h,[0,a{#}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{#}=l[1,length(l)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turn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us get an idea, how solutions of this equation look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h=0:0.05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xplot(h,heun("dgl",h,[0,0]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xplot(h,heun("dgl",h,[0,1]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xplot(h,heun("dgl",h,[0,-1]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, that heun returns a vector of function values and a vect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deriva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solve the equation f(s)=0, which is equivalent to the sho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a=-1:0.1:1; xplot(a,f(a,h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0.51456        0.01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the solution is close to -0.5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s=secant("f",-0.52,-0.51,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0.510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xplot(h,heun("dgl",h,[0,s]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plots the solution and the derivati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 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buy an investement for 108 (thousand or so) at year 0 and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yments of 8 at the end of the next 8 years. At the end of the 8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 you sell the investment for 100. The problem is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est rate of this invest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of all, we enter the payments in a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K=[-108,8,8,8,8,8,8,8,10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108.00000        8.00000        8.00000        8.00000        8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6 to 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8.00000        8.00000        8.00000      108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interest rate was i=(1+p/100), then a payment of a in n y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/i^n today. Thus the interest rate is the solution of the eq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[0] + K[]/i + K[2]/i^2 + ... K[n]/i^n =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replace i with 1/x this becomes a polynomial. And we have poly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our hands to get the zeros of polynom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z=polysolve(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93741        0.00000       -0.71379       -0.713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3 to 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0.71379        0.71358        0.71304       -0.71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5 to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71304        0.71421       -0.00035        1.009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7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0.00035       -1.00929       -1.00930  1.28498e-0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se zeros the first one is the solution to our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r=(1/re(z[1])-1)*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6.67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his investment has about 6.7% interest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this way is quit slow and therefore we should use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. In this case the Newton method works very well.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implements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type rend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rendite (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1=polydif(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=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pea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xn=x-polyval(K,x)/polyval(K1,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 xn~=x; return (1/xn-1)*1e+0002; endi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x=x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, that the result is rediculously accurate. Instead of xn~=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(xn-x)&lt;0.0001 would fully suff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s tes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rendite(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6.676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we can solve a lot of similar questions. A loan is a single pay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at year 0, and periodic payments over some years. E.g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K=-104|dup(12,10)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104.00000       12.00000       12.00000       12.00000       12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6 to 1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2.00000       12.00000       12.00000       12.00000       12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1 to 1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2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rendite(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69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interest rat of that loan. Lets test some other 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K=-104|dup(13,10)'; rendite(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4.277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K=-104|dup(14,10)'; rendite(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.804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gt;K=-104|dup(15,10)'; rendite(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7.28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ould make a function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ype loan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loanrate (K,R,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 rendite(-K|dup(R,n)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some help text hel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help loan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loanrate (K,R,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loanrate(K,R,n) computes the interest rate of a loan of K (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disaggio) and n periodic payments of 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loanrate(104,12,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69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we are better of, if we make the function work for vector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ype loan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loanrate (K,R,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=size(K,R,n); x=zeros(s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op 1 to prod(s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x{#}=rendite(-K{#}|dup(R{#},n{#})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we can plot various interest rates depending on the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r=loanrate(104,12:0.1:17,10); shrinkwindow(); xplot(12:0.1:17,r)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st Fourier Trans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st Fourier transform has many applications. Let us star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rst example involving complex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define the 512-th roots of unit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z=exp(I*2*pi*(0:511)/5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ake the exponential function a thes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w=exp(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lot the image of the unit circle after the exp function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ed, w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hrink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12.00000       38.00000     1011.00000     101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plot(re(w),im(w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36788        2.71828       -1.32115        1.32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an oval shap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plot(re(z),im(z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1.00000        1.00000       -1.00000        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unit circle, which is a little deformed on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p=fft(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s the interpolating polynomial; i.e. p(z[i])=w[i]. "ifft(p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evaluates this polynomial at the roots of unity z simultanuou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 error of course, but it is sm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max(abs(ifft(p)-w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38951e-00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us truncate p to the first 16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q=p[1:1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 -2.78697e-0020        1.00000 -3.27627e-0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3 to 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50000 -1.87865e-0020        0.16667 -6.79627e-0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5 to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4167 -3.04213e-0020        0.00833 -3.16973e-0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7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139 -2.07105e-0020        0.00020 -2.05299e-0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9 to 1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2 -4.69085e-0020  2.75573e-0006 -3.18317e-0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1 to 1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75573e-0007 -2.58004e-0020  2.50521e-0008 -9.53105e-0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3 to 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08768e-0009 -9.94706e-0021  1.60590e-0010 -8.97525e-0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5 to 1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14707e-0011 -7.15237e-0021  7.64716e-0013  2.48211e-0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q is a real polynomial, we may as wel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q=re(p[1:16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        1.00000        0.50000        0.16667        0.041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6 to 1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833        0.00139        0.00020        0.00002  2.75573e-00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1 to 1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75573e-0007  2.50521e-0008  2.08768e-0009  1.60590e-0010  1.14707e-0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6 to 1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64716e-00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coefficients are in fact close to the Taylor series of 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max(abs(q-1/fak(0:15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16840e-00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rror of the approximating polynomial q is not very 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max(abs(polyval(q,z)-w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07712e-0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plot(abs(polyval(q,z)-w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      512.00000  4.51316e-0014  5.07712e-00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typical error cur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use is signal processing. Let us first define equispaces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[0,2pi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=0:pi/256:2*pi-pi/25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ize(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00000      512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Fourier transform, optimal speed is achieved when the siz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wer of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gnal is the mountain shaped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=pi-abs(s-p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plot(t,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        6.27091        0.00000        3.14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we add a little bit of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n=s+normal(size(s))*0.0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tyle("m."); mark(t,s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ives a cloud of values around th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plot(abs(fft(s)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fsn=fft(s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plot(abs(fsn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res the Fourier transforms of the two functions. The nois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een clea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move the noise, we might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fsn1=fsn*(abs(fsn)&gt;max(abs(fsn))/5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plot(t,re(ifft(fsn1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        6.27091        0.15441        2.995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fsn1=fsn*(abs(fsn)&gt;max(abs(fsn))/10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plot(t,re(ifft(fsn1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        6.27091        0.10004        3.049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ooks like the function and gives a smooth curve.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may sound quite different from th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ould also remove high frequenc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fsn1=fsn[1:32]|zeros(1,512-64)|fsn(512-31:5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plot(t,re(ifft(fsn1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        6.27091        0.02219        3.148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l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like to plot the fractal set, defined as the set of all points z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that the iteration w -&gt; z+w*w is bounded when started at z.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define a function, which performs this iteration 10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ype ap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apple (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=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op 1 to 10; w=z+w*w; e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 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a rectangle in the complex plane is ite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{x,y}=field(-2.5:0.05:1,-1.5:0.05:1.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z=x+I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w=apple(z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akes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view the result, w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view(5,1.5,0.5,0.5); twosides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framedsolid(x,y,abs(w)&lt;2,2); twosides(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ooks quite nice, since we stopped EULER's backside det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contour(abs(w)&lt;2,0.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bs(w[i,j])&lt;2 is 1, we decide that the point z[i,j] should be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apple se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 us explore the function "iterate" defined in U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help it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terate (ffunction,x,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iterate("f",x,n,...) iterate the function f(x,...) n ti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starting with the point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if n is missing or n is 0, then the iteration stops at a fixed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Returns the value after n iterations, and its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try it out with the cosine function, which is a builtin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we could as well use any user defined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iterate("cos",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739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fixed point of the cos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=iterate("cos",0.73); x-cos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2.83953e-00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also iterate a vecto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=0:0.01: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{y,Y}=iterate("cos",x,1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hrinkwindow(); xplot(x,Y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        1.00000        0.00000        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ee a plot of the iterateted cosine functions, which approa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 function with geometrical spe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monstrate the use of splines, we solve the differential equ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'' + sin(x)^2 *y' + y = cos(x)^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very rough step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f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ype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f (t,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urn [y[2],cos(t)^2-y[1]-sin(t)^2*y[2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d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represents the differential equation and maps (y,y')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riva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=0:2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=heun("f",t,[1,0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plot(t,s[1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       20.00000        0.21585        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es not look smoothly. We smooth it out with sp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po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p=spline(t,s[1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plot(x,splineval(t,s[1],sp,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       20.00000        0.21224        1.00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looks much better. Since "sp" contains the second deriva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pline at the itnerpolation knots, we could as well comp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p" ourselves from the differential eq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p=cos(t)^2-sin(t)^2*s[2]-s[1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plot(x,splineval(t,s[1],sp,x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       20.00000        0.21585        1.000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not much dif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let us see if our grid size was to lar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=0:0.1:2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=heun("f",t,[1,0]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plot(t,s[1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       20.00000        0.18316        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same picture, we already had. In fact, there is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ce. But the behaviour of the solution can be see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ugh step size to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x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visualize a complex mapping, there is the function cplot in UT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s takes a grid of complex values and connects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help cp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cplot (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# cplot(z) plots a grid of complex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se this function, define a erctangular grid of complex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{x,y}=field(linspace(0,pi(),20),linspace(-1,1,20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z=x+1i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cplot(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        3.14159       -1.00000        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ots just a rectangular pattern of lines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cplot(cos(z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1.54308        1.54308       -1.17520        1.175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s what the function cos does to the rectangle [0,pi]x[-1,1]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tern of elipses and hyperbola appears. Let us show some gri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grid(-2: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ygrid(-2: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e the effect of the exponetial function to the unit circle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{r,phi}=field(0:0.1:1,0:pi()/10:2*pi(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z=r*exp(I*ph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cplot(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1.00000        1.00000       -1.00000        1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just the unit circle a little dist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cplot(exp(z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36788        2.71828       -1.30249        1.302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s the image of the unit circle. With gri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xgrid(1: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ygrid(-1: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e the real part of the function, i.e. a harmonic fun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twosides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0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framedsolid(re(z),im(z),im(exp(z)),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1 to 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1.53552        1.53552       -1.53552        1.53552       -2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umn 6 to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in EULER you need not be afraid of singularities. All one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is set the plot area accordi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{x,y}=field(-1:0.1:1,-1:0.1: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z=x+1i*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w=1/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etplot(-5,5,-5,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cplot(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5.00000        5.00000       -5.00000        5.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s a nice picture of the inversion with respect to the unit cir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{r,phi}=field(linspace(0.001,5,20),linspace(0,2*pi(),30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z=r*exp(1i*phi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gt;setplot(-2.5,5.5,-3,3.5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ow we can display the followi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us trans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cplot((2*z-1i)/(z-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2.50000        5.50000       -3.00000        3.5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xgrid(0); ygrid(0)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